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«Էլեկտրագնացքների շահագործման և նորոգման» մասնաճյուղի կարիքների համար ապրանքների ձեռքբերման նպատակով կազմակերպված ԵՄ-ԳՀԱՊՁԲ-20/59 ծածկագրով գնման ընթացակարգի արդյունքում 2020 թվականի սեպտեմբերի 3-ին կնքված N ԵՄ-ԳՀԱՊՁԲ-20/59-1 պայմանագրում 2020 թվականի հոկտեմբերի 6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hy-AM"/>
        </w:rPr>
        <w:t>«Արսթարգելաքսի» ՍՊԸ</w:t>
      </w:r>
      <w:r>
        <w:rPr>
          <w:rFonts w:cs="Sylfaen" w:ascii="GHEA Grapalat" w:hAnsi="GHEA Grapalat"/>
          <w:sz w:val="20"/>
          <w:lang w:val="af-ZA"/>
        </w:rPr>
        <w:t>-ի կողմից 24.09.2020թ. ստացվել է գրություն, որով վերջինս խնդրում է N ԵՄ-ԳՀԱՊՁԲ-20/59-1 պայմանագրով սահմանված ապրանքների մատակարարման ժամկետը երկարաձգել 30 օրացուցային օ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Կարեն Դեմիրճյանի անվան Երևանի մետրոպոլիտեն ՓԲԸ-ի և «Արսթարգելաքսի» ՍՊԸ-ի միջև 03.09.2020թ.-ին կնքված ԵՄ-ԳՀԱՊՁԲ-20/59-1 ծածկագրով պայմանագրի Հավելված N1-ի «Տեխնիկական բնութաիր-գնման ժամանակացույց»-ով ներկայացված աղյուսակի 12-րդ և 45-րդ չափաբաժիններով նախատեսված ապրանքների մասով «Ժամկետը» սյունակում «սակայն ոչ ուշ քան ս.թ. հոկտեմբերի 15-ը» բառերը փոխարինվել են «սակայն ոչ ուշ քան ս.թ. նոյեմբերի 14-ը» բառերով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«Գնումների մասին» ՀՀ օրենքի 23-րդ հոդվածի 1-ին կետի 3-րդ ենթակետով սահմանված պահանջները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0-10-06T12:24:00Z</dcterms:modified>
  <cp:revision>9</cp:revision>
  <dc:subject/>
  <dc:title>Ð²Úî²ð²ðàôÂÚàôÜ ´²ò  ÀÜÂ²ò²Î²ðàì  ÜàôØ   Î²î²ðºÈàô  Ø²êÆÜ</dc:title>
</cp:coreProperties>
</file>